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kulátor ET-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sa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32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8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stabilizátor HT753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tranzistor IRLML6402P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ks dioda BAT41 (BAT4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isplej HD447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s kondenzátor 100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0u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100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2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tice DIP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ektor USB-M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ks mikrospínač TC-0108-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líková lišta S1G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ržák baterie BKC3003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hor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dol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lošný spo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šroub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matka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kovová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plastová mal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podložka plastová velk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a náv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ttp://www.breatharian.eu/hw/et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kulátor ET-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sa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32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8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stabilizátor HT753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tranzistor IRLML6402P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ks dioda BAT41 (BAT4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isplej HD447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s kondenzátor 100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0u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100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2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tice DIP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ektor USB-M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ks mikrospínač TC-0108-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líková lišta S1G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ržák baterie BKC3003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hor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dol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lošný spo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šroub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matka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kovová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plastová mal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podložka plastová velk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a návo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ttp://www.breatharian.eu/hw/et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kulátor ET-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sa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32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8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stabilizátor HT753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tranzistor IRLML6402P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ks dioda BAT41 (BAT4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isplej HD447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s kondenzátor 100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0u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100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2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tice DIP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ektor USB-M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ks mikrospínač TC-0108-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líková lišta S1G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ržák baterie BKC3003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hor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dol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lošný spo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šroub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matka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kovová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plastová mal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podložka plastová velk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a návo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ttp://www.breatharian.eu/hw/et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kulátor ET-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sa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32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mikrokontrolér ATmega88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stabilizátor HT7533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tranzistor IRLML6402P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ks dioda BAT41 (BAT4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isplej HD447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s kondenzátor 100n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denzátor 220u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100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rezistor 2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tice DIP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nektor USB-M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ks mikrospínač TC-0108-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kolíková lišta S1G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držák baterie BKC3003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hor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anel dol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s plošný spo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šroub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matka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kovová M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s podložka plastová mal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s podložka plastová velk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a návo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ttp://www.breatharian.eu/hw/et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6:09:00Z</dcterms:created>
  <dc:creator>Panda Wild</dc:creator>
  <dc:description/>
  <cp:keywords/>
  <dc:language>en-US</dc:language>
  <cp:lastModifiedBy>Panda Wild</cp:lastModifiedBy>
  <dcterms:modified xsi:type="dcterms:W3CDTF">2021-02-14T16:23:00Z</dcterms:modified>
  <cp:revision>1</cp:revision>
  <dc:subject/>
  <dc:title>Kalkulátor ET-58</dc:title>
</cp:coreProperties>
</file>