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113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ces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ega328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ware ET-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ces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Tmega88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ware ET-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7533-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zis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LML6402PB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42 (BAT41)</w:t>
            </w:r>
          </w:p>
        </w:tc>
      </w:tr>
      <w:tr>
        <w:trPr>
          <w:trHeight w:val="113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en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n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en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n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lytick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en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u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is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ohm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is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k2</w:t>
            </w:r>
          </w:p>
        </w:tc>
      </w:tr>
      <w:tr>
        <w:trPr>
          <w:trHeight w:val="113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k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-MIN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spín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-0108-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íková liš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G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žák bater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C3003P</w:t>
            </w:r>
          </w:p>
        </w:tc>
      </w:tr>
      <w:tr>
        <w:trPr>
          <w:trHeight w:val="113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ces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ega328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ware ET-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ces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Tmega88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ware ET-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7533-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zis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LML6402PB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42 (BAT41)</w:t>
            </w:r>
          </w:p>
        </w:tc>
      </w:tr>
      <w:tr>
        <w:trPr>
          <w:trHeight w:val="113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en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n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en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n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ektrolytick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en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u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is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ohm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is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k2</w:t>
            </w:r>
          </w:p>
        </w:tc>
      </w:tr>
      <w:tr>
        <w:trPr>
          <w:trHeight w:val="113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k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-MIN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spín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-0108-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íková liš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G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žák bater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C3003P</w:t>
            </w:r>
          </w:p>
        </w:tc>
      </w:tr>
      <w:tr>
        <w:trPr>
          <w:trHeight w:val="113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ces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ega328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ware ET-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ces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Tmega88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ware ET-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7533-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zis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LML6402PB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42 (BAT41)</w:t>
            </w:r>
          </w:p>
        </w:tc>
      </w:tr>
      <w:tr>
        <w:trPr>
          <w:trHeight w:val="113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en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n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en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n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lytick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en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u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is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ohm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is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k2</w:t>
            </w:r>
          </w:p>
        </w:tc>
      </w:tr>
      <w:tr>
        <w:trPr>
          <w:trHeight w:val="113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k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-MIN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spín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-0108-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íková liš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G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žák bater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C3003P</w:t>
            </w:r>
          </w:p>
        </w:tc>
      </w:tr>
      <w:tr>
        <w:trPr>
          <w:trHeight w:val="113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ces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ega328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ware ET-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ces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Tmega88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ware ET-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7533-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zis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LML6402PB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42 (BAT41)</w:t>
            </w:r>
          </w:p>
        </w:tc>
      </w:tr>
      <w:tr>
        <w:trPr>
          <w:trHeight w:val="113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en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n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en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n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lytick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enzá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u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is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ohm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is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k2</w:t>
            </w:r>
          </w:p>
        </w:tc>
      </w:tr>
      <w:tr>
        <w:trPr>
          <w:trHeight w:val="1134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k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-MIN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spína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-0108-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íková liš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G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žák bater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C3003P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8:24:00Z</dcterms:created>
  <dc:creator>Panda Wild</dc:creator>
  <dc:description/>
  <cp:keywords/>
  <dc:language>en-US</dc:language>
  <cp:lastModifiedBy>Panda Wild</cp:lastModifiedBy>
  <dcterms:modified xsi:type="dcterms:W3CDTF">2021-02-12T18:41:00Z</dcterms:modified>
  <cp:revision>1</cp:revision>
  <dc:subject/>
  <dc:title>procesor</dc:title>
</cp:coreProperties>
</file>