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rek Hal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XP 2200+, 1.80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gabyte GA</w:t>
              <w:noBreakHyphen/>
              <w:t>7VT880 F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KT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.42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13T18:45:00Z</dcterms:modified>
  <cp:revision>54</cp:revision>
  <dc:subject/>
  <dc:title>PC</dc:title>
</cp:coreProperties>
</file>