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440"/>
        <w:gridCol w:w="1440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 ni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mas 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mas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mas 6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li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U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Athlon XP 2500+, 1.80 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Athlon XP 1600+, 1.40 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Celeron 600 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Celeron 600 @675 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K6-2, 500 MHz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herboa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tek SL</w:t>
              <w:noBreakHyphen/>
              <w:t>75FRN3</w:t>
              <w:noBreakHyphen/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tek SL75-KA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it ZM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it ZM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ps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Vidia nForce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 KT13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i440 Z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i440 Z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U 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hl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hl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tium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tium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6-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d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mi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qu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.507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.790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.3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.015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.161 MHz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E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Now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Now! 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X+ A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X+ Cyri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S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8,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16,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32,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32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32,[addr+offset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[addr+offset]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32,[addr+offset+1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[addr+offset+1]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chg reg32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 reg32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sh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s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p sh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p ne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 short (jum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 short (not jum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l add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 N,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al,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 dx,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al,d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ts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ns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s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xs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xrs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fill stosd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9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copy movsd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3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fill MMX0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copy MMX0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5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fill MMX0..7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copy MMX0..7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2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time (without In/Ou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 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 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 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 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 us</w:t>
            </w:r>
          </w:p>
        </w:tc>
      </w:tr>
    </w:tbl>
    <w:p>
      <w:pPr>
        <w:pStyle w:val="Normal"/>
        <w:ind w:right="-288" w:hanging="0"/>
        <w:jc w:val="center"/>
        <w:rPr/>
      </w:pPr>
      <w:r>
        <w:rPr>
          <w:sz w:val="18"/>
          <w:szCs w:val="18"/>
        </w:rPr>
        <w:t>instruction times are in nanosecond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5:02:00Z</dcterms:created>
  <dc:creator>Miroslav Němeček</dc:creator>
  <dc:description/>
  <cp:keywords/>
  <dc:language>en-US</dc:language>
  <cp:lastModifiedBy>Miroslav Němeček</cp:lastModifiedBy>
  <dcterms:modified xsi:type="dcterms:W3CDTF">2007-08-13T18:42:00Z</dcterms:modified>
  <cp:revision>51</cp:revision>
  <dc:subject/>
  <dc:title>PC</dc:title>
</cp:coreProperties>
</file>