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jv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rek H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m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o Work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o Work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4, 2.20 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thlon Thunderbird, 90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 Athlon 64 X2 Dual Core 5000+, 2.60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Core 2 Duo, 1.86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entium 4, 2.40 G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Rock P4i6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tek SL</w:t>
              <w:noBreakHyphen/>
              <w:t>75DR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US M2N-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86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VT8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Force 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.17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867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.09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.917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.505 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us</w:t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cp:keywords/>
  <dc:language>en-US</dc:language>
  <cp:lastModifiedBy>Miroslav Němeček</cp:lastModifiedBy>
  <dcterms:modified xsi:type="dcterms:W3CDTF">2007-08-13T18:42:00Z</dcterms:modified>
  <cp:revision>52</cp:revision>
  <dc:subject/>
  <dc:title>PC</dc:title>
</cp:coreProperties>
</file>