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ni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chs Emulator v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da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o I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ichal Hon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J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iu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thlon XP 2000+, 1.66 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 Athlon XP 2500+, 1.80 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Athlon XP 2600+, 1.92 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el Pentium 4, 2.40 G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herbo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US A7V8X-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star M7VK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I KT6 Delta (MSI-6590 v.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OX IP-4GVI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 KT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 KT133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 KT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 845G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.55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.13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.11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.653 M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E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Now! 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A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X+ Cy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8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16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reg32,[addr+offset+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[addr+offset+1]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hg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reg32,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reg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p n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 short (not ju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l ad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N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dx,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l,d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t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s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rs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sto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ovsd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fill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copy MMX0..7 (4K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time (without In/O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757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4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3 us</w:t>
            </w:r>
          </w:p>
        </w:tc>
      </w:tr>
    </w:tbl>
    <w:p>
      <w:pPr>
        <w:pStyle w:val="Normal"/>
        <w:ind w:right="-288" w:hanging="0"/>
        <w:jc w:val="center"/>
        <w:rPr/>
      </w:pPr>
      <w:r>
        <w:rPr>
          <w:sz w:val="18"/>
          <w:szCs w:val="18"/>
        </w:rPr>
        <w:t>instruction times are in nanosecon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2:00Z</dcterms:created>
  <dc:creator>Miroslav Němeček</dc:creator>
  <dc:description/>
  <cp:keywords/>
  <dc:language>en-US</dc:language>
  <cp:lastModifiedBy>Miroslav Němeček</cp:lastModifiedBy>
  <dcterms:modified xsi:type="dcterms:W3CDTF">2007-08-06T23:58:00Z</dcterms:modified>
  <cp:revision>50</cp:revision>
  <dc:subject/>
  <dc:title>PC</dc:title>
</cp:coreProperties>
</file>